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UNA POBLACIÓN VARIADA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Por la historia de Madrid muchas etnias han pasado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Todas ellas con el tiempo han dejado su legado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Hoy lo podemos notar en costumbres y monumentos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Desde la manera de hablar a los más bellos templos.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Judíos o musulmanes son algunos de la antigüedad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Asiáticos o gitanos conviven en la actualidad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Cada uno con sus cosas, su costumbre y religión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Juntos todos formamos una variada población.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Toda esta pléyade de esta zona habitable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Aportan a Madrid una riqueza notable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Un sinfín de sinfonías que conviven entre sí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Todo eso y más cosas lo tenemos hoy aquí.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Cada vez Madrid se enriquece más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Pues más ciudadanos van llegando a la ciudad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Casi nadie hoy en día es “completamente” de Madrid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Pues la mayoría de las familias no poseen sus raíces aquí.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Todo ello en clase lo hemos comentado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Hemos hablado de ello y analizado el pasado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Somos muchas las personas que formamos esta comunidad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Y todos aportamos algo a la ciudad.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Los gitanos con sus cantes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Los árabes con su escritura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Del presente o del pasado,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  <w:t>Forman una cultura.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Henuki</w:t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40" w:right="224" w:hanging="0"/>
        <w:rPr/>
      </w:pPr>
      <w:r>
        <w:rPr/>
        <w:t>AUTOR Henar Domínguez Bravo – 4º ESO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 xml:space="preserve">ESCUELA DEL SANTÍSIMO SACRAMENTO - SECUNDARIA </w:t>
      </w:r>
    </w:p>
    <w:p>
      <w:pPr>
        <w:pStyle w:val="Normal"/>
        <w:ind w:left="540" w:right="224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224" w:hanging="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31:00Z</dcterms:created>
  <dc:creator>PC</dc:creator>
  <dc:description/>
  <dc:language>en-US</dc:language>
  <cp:lastModifiedBy>José Luis Pérez Fuente</cp:lastModifiedBy>
  <cp:lastPrinted>2003-03-12T08:14:00Z</cp:lastPrinted>
  <dcterms:modified xsi:type="dcterms:W3CDTF">2004-02-27T12:31:00Z</dcterms:modified>
  <cp:revision>2</cp:revision>
  <dc:subject/>
  <dc:title>UNA POBLACIÓN VARIADA</dc:title>
</cp:coreProperties>
</file>